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唁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电（电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唁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唁电是单位（或个人）向丧家或所在单位表示吊问的电文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开头写称谓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正文：惊闻噩耗的悲痛；丧者生前的业绩激起缅怀之情；表示致哀者的决心；向丧者亲属表示慰问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结语常用＂特电慰问＂、＂肃此电达＂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署名、日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59:00Z</dcterms:created>
  <dc:creator>hs3</dc:creator>
  <dc:description/>
  <dc:language>en-US</dc:language>
  <cp:lastModifiedBy>hs3</cp:lastModifiedBy>
  <dcterms:modified xsi:type="dcterms:W3CDTF">2004-09-06T06:00:00Z</dcterms:modified>
  <cp:revision>1</cp:revision>
  <dc:subject/>
  <dc:title>唁 电（电 唁）</dc:title>
</cp:coreProperties>
</file>